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les math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rite the number sentence in your homework book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omic Sans MS" w:hAnsi="Comic Sans MS"/>
          <w:sz w:val="20"/>
          <w:szCs w:val="20"/>
        </w:rPr>
        <w:t>If I make 47 scones and eat 24, how many have I got lef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Devlin buys 89 marbles and loses 23 down the drain, how many does he have lef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Harry buys 120 Match Attack cards and gives Erin 34 , how many does he have lef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Sarah buys 90 cakes and gives 20 to Ellesse and 5 to Amy, how many has  she got lef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Harvey brings in 42 magazines for Henry and 39 magazines for Oliver, how many magazines do they have altogether?</w:t>
      </w:r>
    </w:p>
    <w:p>
      <w:pPr>
        <w:pStyle w:val="Normal"/>
        <w:numPr>
          <w:ilvl w:val="0"/>
          <w:numId w:val="1"/>
        </w:numPr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Mr Knight gives Mrs Blatcher 36 bars of chocolate for her class but there are only 24 children in the class, how many bars of chocolate are lef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Darlinghurst has 120 children attending, 23 more join, how many are there altogether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omic Sans MS" w:hAnsi="Comic Sans MS"/>
          <w:sz w:val="20"/>
          <w:szCs w:val="20"/>
        </w:rPr>
        <w:t>Pippa eats 32 chocs in the morning and 39 chocs in the afternoon, how many chocs does she eat altogether?</w:t>
      </w:r>
    </w:p>
    <w:p>
      <w:pPr>
        <w:pStyle w:val="Normal"/>
        <w:numPr>
          <w:ilvl w:val="0"/>
          <w:numId w:val="1"/>
        </w:numPr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Mrs Johnston swims 32 lengths on Monday, 32 lengths on Tuesday, 43 lengths on Wednesday. How many lengths has she swum altogether?</w:t>
      </w:r>
    </w:p>
    <w:p>
      <w:pPr>
        <w:pStyle w:val="Normal"/>
        <w:numPr>
          <w:ilvl w:val="0"/>
          <w:numId w:val="1"/>
        </w:numPr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Sarah buys 90 balloons but 45 of them burst, how many has she got left? </w:t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les math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rite the number sentence in your homework book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36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Tahoma" w:ascii="Comic Sans MS" w:hAnsi="Comic Sans MS"/>
          <w:sz w:val="20"/>
          <w:szCs w:val="20"/>
        </w:rPr>
        <w:t>1. If I make 47 scones and eat 24, how many have I got left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omic Sans MS" w:hAnsi="Comic Sans MS"/>
          <w:sz w:val="20"/>
          <w:szCs w:val="20"/>
        </w:rPr>
        <w:t>2.Devlin buys 89 marbles and loses 23 down the drain, how many does he have left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omic Sans MS" w:hAnsi="Comic Sans MS"/>
          <w:sz w:val="20"/>
          <w:szCs w:val="20"/>
        </w:rPr>
        <w:t>3. Harry buys 120 Match Attack cards and gives Erin 34 , how many does he have left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omic Sans MS" w:hAnsi="Comic Sans MS"/>
          <w:sz w:val="20"/>
          <w:szCs w:val="20"/>
        </w:rPr>
        <w:t>4. Sarah buys 90 cakes and gives 20 to Ellesse and 5 to Amy, how many has she got left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omic Sans MS" w:hAnsi="Comic Sans MS"/>
          <w:sz w:val="20"/>
          <w:szCs w:val="20"/>
        </w:rPr>
        <w:t>5. Harvey brings in 42 magazines for Henry and 39 magazines for Oliver, how many magazines do they have altogether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omic Sans MS" w:hAnsi="Comic Sans MS"/>
          <w:sz w:val="20"/>
          <w:szCs w:val="20"/>
        </w:rPr>
        <w:t>6. Mr Knight gives Mrs Blatcher 36 bars of chocolate for her class but there are only 24 children in the class, how many bars of chocolate are left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omic Sans MS" w:hAnsi="Comic Sans MS"/>
          <w:sz w:val="20"/>
          <w:szCs w:val="20"/>
        </w:rPr>
        <w:t>7. Darlinghurst has 120 children attending, 23 more join, how many are there altogether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omic Sans MS" w:hAnsi="Comic Sans MS"/>
          <w:sz w:val="20"/>
          <w:szCs w:val="20"/>
        </w:rPr>
        <w:t>8. Pippa eats 32 chocs in the morning and 39 chocs in the afternoon, how many chocs does she eat altogether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Comic Sans MS" w:hAnsi="Comic Sans MS"/>
          <w:sz w:val="20"/>
          <w:szCs w:val="20"/>
        </w:rPr>
        <w:t>9. Mrs Johnston swims 32 lengths on Monday, 32 lengths on Tuesday, 43 lengths on Wednesday. How many lengths has she swum altogether?</w:t>
      </w:r>
    </w:p>
    <w:p>
      <w:pPr>
        <w:pStyle w:val="Normal"/>
        <w:numPr>
          <w:ilvl w:val="0"/>
          <w:numId w:val="1"/>
        </w:numPr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10. Sarah buys 90 balloons but 45 of them burst, how many has she got left? </w:t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8:57:00Z</dcterms:created>
  <dc:creator>julie b</dc:creator>
  <dc:description/>
  <cp:keywords/>
  <dc:language>en-US</dc:language>
  <cp:lastModifiedBy>Angela Tidy</cp:lastModifiedBy>
  <cp:lastPrinted>2010-09-22T12:27:00Z</cp:lastPrinted>
  <dcterms:modified xsi:type="dcterms:W3CDTF">2011-05-01T09:01:00Z</dcterms:modified>
  <cp:revision>3</cp:revision>
  <dc:subject/>
  <dc:title>5B Word Probl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3882487</vt:r8>
  </property>
  <property fmtid="{D5CDD505-2E9C-101B-9397-08002B2CF9AE}" pid="3" name="_AuthorEmail">
    <vt:lpwstr>mrsblatcher@darlinghurst.co.uk</vt:lpwstr>
  </property>
  <property fmtid="{D5CDD505-2E9C-101B-9397-08002B2CF9AE}" pid="4" name="_AuthorEmailDisplayName">
    <vt:lpwstr>Julie Blatche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